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72716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0.09.2022                                                                                                                  № 3116-33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Ірпінській міській громадській організації «Клуб спортивного бального танцю Адажіо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Ірпінській міській громадській організації «Клуб спортивного бального танцю Адажіо» Віталія Салямона від 12.09.2022 (вх. № П-13774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з метою популяризації танцювального спорту та здорового способу життя серед дітей, підлітків та молоді Бучанського району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Ірпінській міській громадській організації «Клуб спортивного бального танцю Адажіо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Ірпінській міській громадській організації «Клуб спортивного бального танцю Адажіо»: вівторок з 17:30 до 19:30; четвер з 17:30 до 19:30; субота з 17:30 до 19: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2T14:26:00Z</dcterms:modified>
  <cp:revision>7</cp:revision>
  <dc:subject/>
  <dc:title>ПРОЕКТ</dc:title>
</cp:coreProperties>
</file>